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тестов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color w:val="000000"/>
        </w:rPr>
        <w:t>а, б, г.</w:t>
      </w:r>
    </w:p>
    <w:p>
      <w:pPr>
        <w:pStyle w:val="Normal"/>
        <w:ind w:firstLine="708"/>
        <w:rPr>
          <w:color w:val="00FF00"/>
          <w:sz w:val="16"/>
          <w:szCs w:val="16"/>
        </w:rPr>
      </w:pPr>
      <w:r>
        <w:rPr>
          <w:color w:val="00FF00"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</w:rPr>
        <w:t xml:space="preserve">г, д, е </w:t>
      </w:r>
    </w:p>
    <w:p>
      <w:pPr>
        <w:pStyle w:val="Normal"/>
        <w:rPr>
          <w:rFonts w:ascii="Times New Roman CYR" w:hAnsi="Times New Roman CYR" w:cs="Times New Roman CYR"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color w:val="00FF00"/>
          <w:sz w:val="16"/>
          <w:szCs w:val="16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Times New Roman CYR" w:ascii="Times New Roman CYR" w:hAnsi="Times New Roman CYR"/>
          <w:b/>
        </w:rPr>
        <w:t xml:space="preserve">3. </w:t>
      </w:r>
      <w:r>
        <w:rPr>
          <w:rFonts w:cs="Times New Roman CYR" w:ascii="Times New Roman CYR" w:hAnsi="Times New Roman CYR"/>
        </w:rPr>
        <w:t>Грибы следует замочить в растворе лимонной кислоты или уксусе. Быстрая термическая обработка также предохраняет гриб от почерне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4. </w:t>
      </w:r>
      <w:r>
        <w:rPr>
          <w:rFonts w:cs="Times New Roman CYR" w:ascii="Times New Roman CYR" w:hAnsi="Times New Roman CYR"/>
        </w:rPr>
        <w:t>Светлые обои с неярким и несложным рисунком или светлая покраска стен, 3-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обои, фотообои,  предметы из стекла и зеркал, светлая мебель небольшая по габаритам, дополнительное естественное и искусственное освещение, шторы из легких и прозрачных тканей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5. </w:t>
      </w:r>
      <w:r>
        <w:rPr>
          <w:rFonts w:cs="Times New Roman CYR" w:ascii="Times New Roman CYR" w:hAnsi="Times New Roman CYR"/>
        </w:rPr>
        <w:t>Из натуральных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color w:val="FF0000"/>
          <w:sz w:val="16"/>
          <w:szCs w:val="16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6. </w:t>
      </w:r>
      <w:r>
        <w:rPr>
          <w:rFonts w:cs="Times New Roman CYR" w:ascii="Times New Roman CYR" w:hAnsi="Times New Roman CYR"/>
        </w:rPr>
        <w:t>А-6, Б-2, В-5, Г-3, Д-4, Е-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7. </w:t>
      </w:r>
      <w:r>
        <w:rPr>
          <w:rFonts w:cs="Times New Roman CYR" w:ascii="Times New Roman CYR" w:hAnsi="Times New Roman CYR"/>
        </w:rPr>
        <w:t>Для стачивания; обметывания; вышивания; штопки.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8. </w:t>
      </w:r>
      <w:r>
        <w:rPr>
          <w:rFonts w:cs="Times New Roman CYR" w:ascii="Times New Roman CYR" w:hAnsi="Times New Roman CYR"/>
        </w:rPr>
        <w:t>Захватывать петлю верхней нити и обводить ее вокруг шпульного колпачка; для заправки нижней нити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9. </w:t>
      </w:r>
      <w:r>
        <w:rPr>
          <w:rFonts w:cs="Times New Roman CYR" w:ascii="Times New Roman CYR" w:hAnsi="Times New Roman CYR"/>
        </w:rPr>
        <w:t>Для уменьшения износа поверхности деталей, для улучшения скольжения деталей, для уменьшения температуры трущихся поверхностей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0.</w:t>
      </w:r>
      <w:r>
        <w:rPr>
          <w:rFonts w:cs="Times New Roman CYR" w:ascii="Times New Roman CYR" w:hAnsi="Times New Roman CYR"/>
        </w:rPr>
        <w:t xml:space="preserve"> Дублирование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1. </w:t>
      </w:r>
      <w:r>
        <w:rPr>
          <w:rFonts w:cs="Times New Roman CYR" w:ascii="Times New Roman CYR" w:hAnsi="Times New Roman CYR"/>
        </w:rPr>
        <w:t>Формой деталей, конструктивными линиями и их соотношением, отделкой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Times New Roman CYR" w:ascii="Times New Roman CYR" w:hAnsi="Times New Roman CYR"/>
          <w:b/>
        </w:rPr>
        <w:t xml:space="preserve">12. </w:t>
      </w:r>
      <w:r>
        <w:rPr>
          <w:rFonts w:cs="Times New Roman CYR" w:ascii="Times New Roman CYR" w:hAnsi="Times New Roman CYR"/>
        </w:rPr>
        <w:t>б, д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3. </w:t>
      </w:r>
      <w:r>
        <w:rPr>
          <w:rFonts w:cs="Times New Roman CYR" w:ascii="Times New Roman CYR" w:hAnsi="Times New Roman CYR"/>
        </w:rPr>
        <w:t>Заметать, застрочить, заутюжить, приутюжить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4.</w:t>
      </w:r>
      <w:r>
        <w:rPr>
          <w:rFonts w:cs="Times New Roman CYR" w:ascii="Times New Roman CYR" w:hAnsi="Times New Roman CYR"/>
        </w:rPr>
        <w:t xml:space="preserve"> Мережка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5. </w:t>
      </w:r>
      <w:r>
        <w:rPr>
          <w:rFonts w:cs="Times New Roman CYR" w:ascii="Times New Roman CYR" w:hAnsi="Times New Roman CYR"/>
        </w:rPr>
        <w:t>1 – вязание крючком; 2 – вязание спицами; 3 - макраме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6. </w:t>
      </w:r>
      <w:r>
        <w:rPr/>
        <w:t>б, в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  <w:shd w:fill="FFFFFF" w:val="clear"/>
        </w:rPr>
        <w:t>17.</w:t>
      </w:r>
      <w:r>
        <w:rPr>
          <w:shd w:fill="FFFFFF" w:val="clear"/>
        </w:rPr>
        <w:t xml:space="preserve"> Костюм состоит из нагрудной одежды (</w:t>
      </w:r>
      <w:r>
        <w:rPr>
          <w:b/>
          <w:shd w:fill="FFFFFF" w:val="clear"/>
        </w:rPr>
        <w:t>рубахи</w:t>
      </w:r>
      <w:r>
        <w:rPr>
          <w:shd w:fill="FFFFFF" w:val="clear"/>
        </w:rPr>
        <w:t xml:space="preserve">), известной под названием «рукава», косоклинного распашного </w:t>
      </w:r>
      <w:r>
        <w:rPr>
          <w:b/>
          <w:shd w:fill="FFFFFF" w:val="clear"/>
        </w:rPr>
        <w:t>сарафана</w:t>
      </w:r>
      <w:r>
        <w:rPr>
          <w:shd w:fill="FFFFFF" w:val="clear"/>
        </w:rPr>
        <w:t xml:space="preserve">-«штофника», парчовой </w:t>
      </w:r>
      <w:r>
        <w:rPr>
          <w:b/>
          <w:shd w:fill="FFFFFF" w:val="clear"/>
        </w:rPr>
        <w:t>коротены</w:t>
      </w:r>
      <w:r>
        <w:rPr>
          <w:shd w:fill="FFFFFF" w:val="clear"/>
        </w:rPr>
        <w:t xml:space="preserve">-«полушубочка», высокой девичьей </w:t>
      </w:r>
      <w:r>
        <w:rPr>
          <w:b/>
          <w:shd w:fill="FFFFFF" w:val="clear"/>
        </w:rPr>
        <w:t>повязки</w:t>
      </w:r>
      <w:r>
        <w:rPr>
          <w:shd w:fill="FFFFFF" w:val="clear"/>
        </w:rPr>
        <w:t xml:space="preserve">, «заборошника» (шейного украшения), «кусточка» (девичьего украшения на косу) и нескольких рядов крупных янтарных бус.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8. </w:t>
      </w:r>
      <w:r>
        <w:rPr>
          <w:rFonts w:cs="Times New Roman CYR" w:ascii="Times New Roman CYR" w:hAnsi="Times New Roman CYR"/>
        </w:rPr>
        <w:t>в, г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 xml:space="preserve">19. </w:t>
      </w:r>
      <w:r>
        <w:rPr/>
        <w:t>Установленный государством обязательный платеж, взимаемый с физических и юридических лиц.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0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141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тход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арианты использования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- основной ткан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Лоскутное шитьё, изготовление поделок, аппликация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- отделочной ткан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Изделия ДПИ, отделка для основных изделий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-прокладочной ткан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Для дублирования деталей швейных изделий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- отделочной тесьмы, кружев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 других изделиях из ткани для отделки, в ДПИ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- пуговицы, крючки и другая фурнитур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5. В других изделиях любого назначения и из любого вида материалов как отделка или вид застёжки 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- нитки швейные, мулине, остатки пряж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В других изделиях любого назначения и из любого вида материалов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.- бисер, стеклярус, бусины, пайетки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В других изделиях любого назначения и из любого вида материалов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b/>
        </w:rPr>
        <w:t xml:space="preserve">21. </w:t>
      </w:r>
      <w:r>
        <w:rPr>
          <w:rFonts w:cs="Times New Roman CYR" w:ascii="Times New Roman CYR" w:hAnsi="Times New Roman CYR"/>
        </w:rPr>
        <w:t>Контролёр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2.</w:t>
      </w:r>
      <w:r>
        <w:rPr>
          <w:rFonts w:cs="Times New Roman CYR" w:ascii="Times New Roman CYR" w:hAnsi="Times New Roman CYR"/>
        </w:rPr>
        <w:t xml:space="preserve"> Для решения проблемы и получения наилучшего результа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23. </w:t>
      </w:r>
      <w:r>
        <w:rPr>
          <w:rFonts w:cs="Times New Roman CYR" w:ascii="Times New Roman CYR" w:hAnsi="Times New Roman CYR"/>
        </w:rPr>
        <w:t>Вода и тело человека проводят электрический ток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  <w:color w:val="000000"/>
        </w:rPr>
        <w:t>24.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1.Замену ламп производить при отключенной электроэнергии, стоя на деревянной поверхности табурета, лестниц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При длительном неиспользовании штепсельной розетки надо вставлять защитные колпачки или использовать розетки с дополнительным контактом к заземляющему провод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Нельзя одновременно прикасаться к электроприборам и заземлённым предмета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Нельзя протирать мокрой тряпкой даже отключенные лампы и светильник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ельзя пользоваться неисправными электроприборами, шнурами, арматуро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Нельзя производить ремонт электроприборов и арматуры под напряжение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Нельзя применять самодельные предохранители и дёргать за шнур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Нельзя касаться мокрыми руками к токоведущим частям электрооборудования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9.Суммарная мощность всех приборов, подключаемых к розеткам с помощью удлинителя, не должна превышать 1500вт (если удлинитель подключён к отечественной розетке)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Из – за опасности возникновения токопроводящей среды установка в ванной комнате электрических розеток запрещен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01.9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041525" cy="2332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53" t="-4" r="2170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детское прямого силуэта с вышивкой по рукаву, центру груди и низу изделия.  По линии горловины – сборка, разрезы в боковых швах. Отделочный воротник – стойка с застежкой на пуговицу спереди по центру. Рукав – реглан короткий на резинке. Пояс плетеный завязывающийся с кисточками на концах. Низ изделия и разрезы обработаны бейкой. Длина изделия - выш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латье детское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выше колен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Вид воротника - стойк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 – реглан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 – на воротнике на одну пуговиц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 фольклорный (этно)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прямой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линии плеча, бока, проймы рукава, среднего, локтевого, низа рукава, горловины, воротника, низа изделия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9. Вид отделки: вышивка, плетеный пояс с кистями, бейка по низу и боковым разрезам, сборка по низу рукава за счёт и линии горловины, воротник из отделочной ткани с застежкой на пуговиц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пуговиц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лен, хлопок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2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979"/>
        <w:gridCol w:w="308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ереднее полотнище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нее полотнищ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а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тни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й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или 3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горловины воротнико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971"/>
        <w:gridCol w:w="4636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>
          <w:trHeight w:val="99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обрать сборку по линии горловины.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34540" cy="662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66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овместить центр воротника с центром линии горловины по спинке. Вметать верхний воротник по линии горловины.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91540" cy="714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35" t="5901" r="63404" b="26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тачать верхний воротник в горловину. Заутюжить припуск шва в сторону отлета воротника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43635" cy="4419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200" t="50497" r="58743" b="28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222375" cy="594995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30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.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огнуть нижний срез нижнего воротника на величину припуска шва, наметать, настрочить строчка в строчку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77620" cy="7359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066" t="5299" r="65199" b="62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: если ученик выполнит обработку горловины воротником с обтачкой – не считать ошибкой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2 бал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Эскиз разработанной модели по основе  и ее описание – 4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4 балла. 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 11 баллов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2z1">
    <w:name w:val="WW8Num32z1"/>
    <w:qFormat/>
    <w:rPr>
      <w:b w:val="false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4">
    <w:name w:val="Основной текст Знак"/>
    <w:qFormat/>
    <w:rPr>
      <w:color w:val="000000"/>
      <w:sz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15:00Z</dcterms:created>
  <dc:creator>Вера</dc:creator>
  <dc:description/>
  <cp:keywords/>
  <dc:language>en-US</dc:language>
  <cp:lastModifiedBy>Мусинова Е.Н.</cp:lastModifiedBy>
  <cp:lastPrinted>2018-12-01T10:53:00Z</cp:lastPrinted>
  <dcterms:modified xsi:type="dcterms:W3CDTF">2018-12-01T09:48:00Z</dcterms:modified>
  <cp:revision>306</cp:revision>
  <dc:subject/>
  <dc:title>12</dc:title>
</cp:coreProperties>
</file>